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ий Іван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оснівка, вул. Галицька 7-7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ишків Василь Фед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2-6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ега Віктор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Мазепи 6-18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чипоренко Віталій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25-12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галь Андрій Ю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Героїв Майдану 1-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ик Михайло Богд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Клюсівська 22-2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 Віктор Едуард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Л.Українки 4-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заревич  Микола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Острів, вул. Франка,6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кун Роман Ром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Корольова 30-3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ик Роман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 .Бандери 39-1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іян Владислав Анд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пр. Шевченка 7-2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ячок Валентин І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Франка, 1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никівський Степан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Стуса 29А-2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емчук Роман І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пр. Шевченка 14-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тєєв Володимир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Львівська 13-5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товець Олег Геннад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ілець, вул. Українська, 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чка Ігор Богд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 Театральна 14-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іновський Ігор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ендюга, вул. Підбужна, 4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ів Дмитро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Гірник, вул.Стуса, 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ецький Юрій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олсвин, вул. Зелена, 6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юк Володимир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Набережна 9-8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дюк Андрій І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Шептицького 1-15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икало Андрій Миро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Стуса  47-7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8"/>
      <w:numFmt w:val="decimal"/>
      <w:lvlText w:val="%1."/>
      <w:lvlJc w:val="center"/>
      <w:pPr>
        <w:tabs>
          <w:tab w:val="num" w:pos="0"/>
        </w:tabs>
        <w:ind w:left="0" w:firstLine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54:00Z</dcterms:created>
  <dc:creator>Senjuk</dc:creator>
  <dc:description/>
  <cp:keywords/>
  <dc:language>en-US</dc:language>
  <cp:lastModifiedBy>Упсзн-1305</cp:lastModifiedBy>
  <cp:lastPrinted>2024-12-19T15:09:00Z</cp:lastPrinted>
  <dcterms:modified xsi:type="dcterms:W3CDTF">2025-01-31T06:57:00Z</dcterms:modified>
  <cp:revision>8</cp:revision>
  <dc:subject/>
  <dc:title>Додаток</dc:title>
</cp:coreProperties>
</file>